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3239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3861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3222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4026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