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58532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60795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