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01804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92981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