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3455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4410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2143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