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24702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40481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2325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18621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