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369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77313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706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42365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