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75148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86768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11942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03767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