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0111462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3462424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7414942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967108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