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20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59284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82269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07253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