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66719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89702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