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57638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6208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29129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3120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