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textures.doc,v 3.0 1995/07/07 20:13:19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Textures'' driver interfa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  Ross Moore  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currentxydriver{tex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xytexturesloaded\else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support@{color}{\texturesColour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support@{ps}{\textures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support@{rotate}{\texturesRotate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support@{line}{\texturesLine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support@{crayon}{\texturesCrayon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support@{frame}{\texturesFram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support@{tile}{\texturesTil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uncatcodes \f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textures}{Textures driver}{\stripRCS$Revision: 3.0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provides support for version 1.7+ of Blue Sky Resear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ures\ application for Macintosh\footnote{Macintosh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 Inc.}.  It incorporates support for colour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's \PS\ effects.  Earlier versions of \Textures\ should inste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option |\xyoption{16textures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version 1.7 suffers from a printing bug which may cause a \PS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It is kludged by making sure the first page has been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before any pages with diagrams are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@@#1{\dvimessage@{Textures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ost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7 and later of \Textures\ have the following kinds of |\special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wo executing in the environment defined by the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userdict|. In particular these versions of \Textures\ now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dictionary to be loaded into the main working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special{rawpostscript #1}| puts code directly into the \PS\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|\special{postscript #1}| wraps the code within |sps|...|eps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volves a basis change within a |save/restore|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special{prePostScript #1}| places the \PS\ code with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called |TeXdic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has a corresponding version for reading the \PS\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PStyp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PSspecial@\TexturesSpecial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PSspecial@=\Textures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PSmacro@=\Textures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PSdict@=\Textures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PSraw@=\Texture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PSinclude@=\Textures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PSspecialdict@=\TexturesSpecial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xyPSobeylines@=\obeyTextures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tures@@{PostScr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ps.tex}{\xydrivernoload@{ps-ps}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exturesCurrp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Special@#1{\firstPS@@\special{postscript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Macro@#1{\special{postscript 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Dict@#1{\special{prePostScript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SpecialDict@#1{\special{prePostScript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Include@#1{\firstPS@@\special{prePostScriptfile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Raw@#1{\firstPS@@\special{rawpostscript #1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\act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{\catcode`\^^M=\active \let^^M=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special@=\TexturesDict@ \obeyspa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obeyTextureslines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currentpoint| is defined for the ``raw'' spec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ures this is the same as |\xyPScurrpt@@@|, in |xyps-ps.doc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Currpt@{\global\let\xyPScurrpt@@=\texturesCurrp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Currpt@@{\PSspecial@{xyi}\PSraw@{userdict begin xyx 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xydef@\texturesCurrpt@@{\PSspecial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 0 transform grestore gsave itransform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raw@{userdict begin /xyYpos exch def /xyXpos exch def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 called |xyx| is defined in |xyps-ps| for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placed on the stack by |xyi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\PS\ bac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PS@@{\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installxyps@@=\relax \installxy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Colou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uses the colour-stack method, but it require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ecial| to set the new colour after having pushed the previous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Color@push#1{\special{color push}\special{color 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TexturesColors@@{\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stack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push=\TexturesColor@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olor@{\xycolor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c.tex}{\xydrivernoload@{ps-c}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color@@ }\else\DN@{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olor@@\xyNoColor@ \let\xycolor@@=\xycolor@raw@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ayolaloaded\empty \DN@{\xystandardcolors@\texturesCrayon@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let\next@=\xystandardcolors@ 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warning@=\relax \Textures@@{col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seTexturesColors@=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UseTexturesColors@=\UseTexturesColors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TexturesColo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=\xyNo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warning@=\xycolorwarning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seTexturesColors@=\UseTexturesColors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Crayon colou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Crayon@@{\installCrayolaColor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otations and Sca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Rotate@@{\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r.tex}{\xydrivernoload@{ps-r}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RotScale@@ \installPSrotscale@ \xyPSshapes@tru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rotations are}\UnloadRotat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Line-widt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Line@@{\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l.tex}{\xydrivernoload@{ps-l}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line-widths are}\UnloadLin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Frames and fil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Frames@@{\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f.tex}{\xydrivernoload@{ps-f}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frame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frames are}\UnloadPSFrame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atterns and t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Tiles@@{\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t.tex}{\xydrivernoload@{ps-t}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patterns@ \xystandardpattern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Patterns are}\UnloadPSpattern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|\special| effect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colour, both on-screen and with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Colou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1\relax\expandafter\NoTextures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UseTexturesColors@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rayon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Crayon@#1{\ifx#1\relax\DN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texturesColour@{}\texturesCrayon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PS\ ba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PS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1\relax %\expandafter\UnloadPS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 \texturesPS@@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variable line-widths and poly-lines, using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Lin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1\relax \ifx\xypslloaded\relax\UnloadLine@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 \texturesLine@@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extra frames and fills, using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Frames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1\relax \ifx\xypsfloaded\relax\UnloadPSFrames@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 \texturesFrames@@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patterns and tiles, using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Tiles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1\relax \ifx\xypstloaded\relax\UnloadPSpatterns@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 \texturesTiles@@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rotated/scaled diagrams and text, using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Rotat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1\relax\ifx\xypsrloaded\relax\UnloadRotate@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texturesRotate@@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clarations must be repeated at the beginn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upport@{color}{\texturesColou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upport@{ps}{\textures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upport@{rotate}{\texturesRotat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upport@{line}{\texturesLin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upport@{crayon}{\texturesCrayon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upport@{frame}{\texturesFram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upport@{tile}{\texturesTil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texture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W for version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