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on kangaroos in australia, which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and herzberg "data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are 3 historical skulls (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eums in europe) whose species identification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. so measurements were collecte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, both males and females from herds ne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were collected in order to identify the historical sk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ication is that kangaroo skulls keep growing througho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affected by diet. the historical skull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 transported to europe in the late 1800s fed on a 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d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