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998840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982849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22441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608638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341472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283955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668776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280501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377024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871475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525165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764333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677370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321689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83065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399279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691919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88807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345582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969106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89338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77869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42248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52186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103034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