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5548679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9343724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3485158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119824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9635515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3220828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9674477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4985509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0169412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0049777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4887993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7833401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9552898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76752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058380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8860745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949580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2711433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5125321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7715258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9761427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0844109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