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4801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9556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71590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20112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0165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93257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