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7262411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5381324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7074720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