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82598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84092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47969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61316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73335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