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79972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99131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25124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