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9910769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9417633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6549673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8849662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2306216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3254783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5198690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