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5703286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5426194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3830491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9876738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1061343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385826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7066289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8156439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