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273713820"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388327195"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8476018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36611669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094289846"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48755062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38840666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8276097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139073676"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332119243"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793361431"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09326719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64595680"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869147162"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78814447"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355983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55334197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179701716"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56086211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9388822"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